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sz w:val="20"/>
          <w:szCs w:val="20"/>
        </w:rPr>
      </w:pPr>
      <w:r>
        <w:rPr>
          <w:rFonts w:eastAsia="SimSun;宋体" w:cs="Times New Roman" w:ascii="Times New Roman" w:hAnsi="Times New Roman"/>
          <w:b/>
          <w:sz w:val="20"/>
          <w:szCs w:val="20"/>
        </w:rPr>
        <w:t xml:space="preserve">Wymagania edukacyjne na poszczególne oceny </w:t>
        <w:br/>
      </w:r>
      <w:bookmarkStart w:id="0" w:name="_GoBack"/>
      <w:bookmarkEnd w:id="0"/>
      <w:r>
        <w:rPr>
          <w:rFonts w:eastAsia="SimSun;宋体" w:cs="Times New Roman" w:ascii="Times New Roman" w:hAnsi="Times New Roman"/>
          <w:b/>
          <w:sz w:val="20"/>
          <w:szCs w:val="20"/>
        </w:rPr>
        <w:t>klasa 8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0"/>
          <w:szCs w:val="20"/>
        </w:rPr>
      </w:pPr>
      <w:r>
        <w:rPr>
          <w:rFonts w:eastAsia="SimSun;宋体" w:cs="Times New Roman" w:ascii="Times New Roman" w:hAnsi="Times New Roman"/>
          <w:b/>
          <w:sz w:val="20"/>
          <w:szCs w:val="20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8"/>
        <w:gridCol w:w="2361"/>
      </w:tblGrid>
      <w:tr>
        <w:trPr>
          <w:trHeight w:val="106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Zagadn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ocena dobr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proz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 utworu lub fragmentu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bohaterów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literatura faktu, reportaż, alianci, idealizm, superbohater, antyutopia, alegoria, utopia, science fic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 czas i przestrzeń 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faszyzm, rasizm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pl-PL"/>
              </w:rPr>
              <w:t>obóz koncentracyjny, motyw, przypowieść, powieść historyczna, powiastka filozoficz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korzystać najważniejsze kontek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bohaterów całego lub fragmentów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 relacje pomiędzy bohaterami, określić stany emocjonalne bohate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znaczenie czasu i miejsca akcji dla wymowy  utworu, omówić świat przedstawi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 temat przewodni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utworu i zawartych w nim zagadnień, wyjaśnić zasady rządzące światem przedstawio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specyfikę języka utworu, np. użytych w tekście frazeologizm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sposób prezentacji wybranego elementu utworu, porównać wybrane elementy świata przedstawio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liczyć i omówić problemy, z którymi zetknął się bohat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motywy postępowania, konsekwencje decyzji bohatera, wskazać jego najważniejsze cech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rzyczynę reakcji bohatera w wybranych sytuacjach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stosunek bohatera do rzeczywist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interpretować zachowanie bohatera, ocenić 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relacje łączące bohate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stosunek autora tekstu do opisywanego bohate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skazać cechy gatunkowe utworu, wypowiedzieć się na temat stylu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 własne stanowisk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siada umiejętność poprawnego zinterpretowania wymaganego materiału, właściwej argumentacji, uogólniania, podsumowania i porównania, np. potraf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 punkt widzenia narratora na poruszany w utworze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interpretować  puentę, tytuł, wymowę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charakterystyczne cechy języka utworu , wyjaśnić ich znaczenie i określić ich funkcje w tekś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stereotypy  przedstawione w utwor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zdobyte za pomocą różnych źródeł informacje na temat poruszany w tekś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poruszanych problem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symboliczne znaczenie elementów utworu, omówić przenośnie, uniwersalną wymowę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mieścić utwór w kontekście, np. historycznym, biograficzny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trafi wykorzystywać bogate konteksty, formułować i rozwijać problem badawczy, tworzyć własne teksty rozwijające poruszane tematy, np. potraf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rezentację nawiązującą do poruszanych zagadnień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rzetelnych źródeł informacji lub zagadnień poruszanych w tekś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edstawić inny tekst kultury podejmujący tema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na podstawie dowolnych źródeł opracować kontekst historyczny 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konteksty i nawiązan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Kształcenie literackie i kulturowe: Adam Mickiewic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pl-PL"/>
              </w:rPr>
              <w:t>Pan Tadeusz</w:t>
            </w: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epopeja, inwokacja, szlachta, dworek szlachecki, komizm, ironi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adresatów inwokacj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obyczaje szlacheckie opisane w utworz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narratora fragmentu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 strukturę społeczną szlachty polski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Jacka Soplicę, Hrabiego, Sędziego i Gerwa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mienić wydarzenia historyczne przywołane w koncercie Jankiel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cechy gatunkowe utwor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, w jaki sposób inwokacja nawiązuje do tradycji eposu homerycki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sposobu przedstawienia społeczności dobrzyński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komizm w sposobie przedstawienia niektórych bohater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sposób przedstawienia ojczyzny w inwok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elementy wystroju dworku szlacheckiego w kontekście tradycji i patriotyzm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zalet i wad szlachciców przedstawionych w utworz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zinterpretować częste pojawianie się w utworze słowa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ostat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interpretować tytuł utwor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kontekst historyczny, w jakim powstało dzieło, oraz kontekst historyczny wydarzeń przedstawionych w utwor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przyczyn określenia dzieła Mickiewicza epopeją narodową, skoro opisana została tam tylko jedna warstwa społecz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tekst Adama Mickiewicza z reżyserską wizją Andrzeja Wajd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Kształcenie literackie i kulturowe: Aleksander Kamiński, </w:t>
            </w: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</w:rPr>
              <w:t xml:space="preserve">Kamienie na szaniec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fragmentu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okupacja, Szare Szeregi, sabotaż, dywersja, literatura fak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książ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rodzaj narr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przebieg akcji pod Arsenał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świat przedstawiony we fragmencie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bohaterów fragmentu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świat przedstawio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 rzeczywistość okupowanej Warsza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i scharakteryzować bohaterów pierwszopla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 perypetie bohaterów działających w małym sabotażu i w dywersj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, dlaczego Rudy czuł się szczęśliwy pomimo dojmującego bólu i świadomości zbliżającej się śmierc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specyfiki pokolenia, do którego należeli bohatero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cechy gawędy harcerskiej i literatury fakt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 kontekście danego fragmentu utworu zinterpretować tytuł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celowości przeprowadzenia akcji pod Arsenałem w świetle jej sku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odjąć dyskusję na temat ówczesnego i współczesnego rozumienia słowa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patriotyz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sposób ukazania akcji pod Arsenałem oraz jej skutków w książce Aleksandra Kamińskiego oraz w filmie w reżyserii Roberta Glińskieg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Kształcenie literackie i kulturowe: Henryk Sienkiewicz, </w:t>
            </w: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</w:rPr>
              <w:t>Quo vadi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pierwsi chrześcijanie, Cesarstwo Rzymsk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fragment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powieść historycz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rodzaj narr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Winicjusza i Petroniu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wartości najważniejsze dla Rzymi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świat przedstawio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cechy powieści history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bohaterów pierwszopla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 obyczajowość starożytnych Rzymia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 emocje, które targały Winicjusze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konsekwencje, z którymi wiązał się wybór religii chrześcijański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sposób życia pierwszych chrześcij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przyczyny, przebieg i konsekwencje pożaru Rzy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przemianę wewnętrzną Winicjusz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wiarę Rzymian i chrześcija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interpretować tytuł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dwa sposoby pojmowania miłości w ujęciu antycznym i chrześcijański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wybraną adaptację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Quo vadi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poświęcenia życia dla idei, w którą się wier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pierwszych chrześcijan ze współczesnymi wyznawcami Jezusa z Nazaret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Kształcenie literackie i kulturowe: Stefan Żeroms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pl-PL"/>
              </w:rPr>
              <w:t>Syzyfowe prac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lektura obowiązkow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rusyfika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fragment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zabory, rusyfika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powi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Bernarda Zygier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świat przedstawio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Marcina Borowicza i Andrzeja Rad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metody rusyfikacji przedstawione w powie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przyczyn lekceważenia przez uczniów lekcji języka polski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sytuację społeczeństwa polskiego po powstaniu styczni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sposoby walki z rusyfikacją przedstawione w utwor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interpretować tytuł powie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fragmentu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i zanalizować reakcje uczniów na recytację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Reduty Ordon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Do całości utwo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skutki zabiegów rusyfikacyj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postawy członków polskiej społeczności wobec działań zaborców i zanalizować ich przyczyn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odjąć dyskusję na temat potrzeby zachowywania tożsamości narodowej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Kształcenie literackie i kulturowe: </w:t>
            </w: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Sławomir Mrożek</w:t>
            </w:r>
            <w:r>
              <w:rPr>
                <w:rFonts w:eastAsia="SimSun;宋体" w:cs="Times New Roman" w:ascii="Times New Roman" w:hAnsi="Times New Roman"/>
                <w:b/>
                <w:i/>
                <w:sz w:val="20"/>
                <w:szCs w:val="20"/>
              </w:rPr>
              <w:t xml:space="preserve"> Artyst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alego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treść opowiad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narrato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postawę Kogu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mentować zachowanie Lis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alegoryczne znaczenie występujących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elementy komizm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ieść postawę Koguta do wyobrażenia na temat arty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sformułować morał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sposobu postrzegania artys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utwór Sławomira Mrożka z wybraną bajką zwierzęc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wywiad, gatunki publicyst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pl-PL"/>
              </w:rPr>
              <w:t>wywiad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, zreferować treść wywi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przynależność tekstu do gatunku pras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najważniejsze wydarzenia z historii piśmien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gatunki wypowiedzi prasow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zielić wypowiedzi pisemne na kategor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gatunki wypowiedzi prasowej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wywiad pod kątem sposobu zadawania pytań przez dziennikark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język pr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cechy dobrego tekstu prasow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elementy omówione w wywiadzie w rzeczywistości codzien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tekst prasowy według podanych kryteriów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wad i zalet publikacji drukowanych oraz elektron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k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>omik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historię komiks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język komik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różnice pomiędzy komiksem amerykańskim a komiksem europejski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wybrany komiks i ocenić go według podanych kryteri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wybrane komiksy i ocenić je według podanych kryteri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rojekt komik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film inspirowany komiksem i omówić jego specyfikę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fil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edstawić najważniejsze momenty w historii kin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kadr, plan filmowy, ujęcie, scena, montaż, scenariusz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odać przykłady filmów należących do poszczególnych gatunków filmow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kompozycję kadr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w wybranych filmach cechy klasyfikujące je do poszczególnych gatunk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język filmu w wybranym dzie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cenić wybrane dzieło filmowe według podanych kryteri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ygotować prezentację na temat wybranej postaci związanej z film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stworzyć scenariusz filmowy spełniający wymogi wybranej konwencji gatunkowej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dzieło sztuki (obraz, fotografi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barwy użyte przez malar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, co zostało przedstawione na obrazie, zdjęci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wzorzec, kompozycja fotografii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pl-PL"/>
              </w:rPr>
              <w:t>sztuka współczes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najważniejsze wydarzenia z historii fotograf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mienić rodzaje fotografi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 xml:space="preserve">mural, street ar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pisać mur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znaczenie zastosowanych przez malarza propor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kompozycję dzieł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pisać krajobraz, omówić kompozycję obraz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przykłady fotografii należących do danych kategori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interpretować znaczenie bar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zinterpretować sposób przedstawienia bohater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elementy, które zostały wyeksponowane na zdjęc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cenić wybraną fotografię według podanych kryteri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roli światła w fotografi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interpretować sposób ukazania tematu na obra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razić swoją opinię na temat obraz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wymowę obra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woją opinię na temat fotografii i uzasadnić 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wybraną fotografi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specyfiki sztuki współczesne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obraz z innymi tekstami kultury przedstawiającymi tem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wybrany obraz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ygotować prezentację na temat np. twórczości Warho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wybraną fotografię artystycz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wybrany przykład street art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internet, telewizj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historię intern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gatunki wypowiedzi internet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pojęcia związane z rzeczywistością intern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etapy rozwoju telewi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momenty przełomowe w rozwoju telewi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odać przykłady gatunków telewizyjnych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funkcję intern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wybrane programy telewizyjn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przyczynę popularności konkretnych serwisów internet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język wypowiedzi internet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specyfikę języka przekazu telewizyjnego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wybrany blo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korzyści i zagrożenia związane z internet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cenić wypowiedź internetową według podanych kryteri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cenić wybrany program telewizyjny według podanych kryteri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różne przykłady tego samego gatunku telewizyjn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sposobów chronienia prywatności w interne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swoje wyobrażenia na temat przyszłości intern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roli telewizji w życiu swoich rówieś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dyskusję na temat jakości i funkcji reklam telewizyj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ygotować prezentację na temat swojego ulubionego serial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 m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>uzy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rozwój muzyki na poszczególnych etapach historii kultu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 języka muz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rodzaje muzyki rozrywkowej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rolę muzyki w wybranym film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cenić utwór muzyczny na podstawie podanych kryterió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stosować elementy języka muzyki do analizy wybranego utwor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rezentację na temat ulubionego muzyka bądź gatunkumuzy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rezentację na temat muzyki etnicznej charakterystycznej dla swojego region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literackie i kulturowe: twórca i jego czas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renesans, hum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najważniejsze etapy życia Jana Kochanowski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szlachta, Wielka Emigracja, epopeja narod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najważniejsze etapy życia Adama Mickiewic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harcerstwo, literatura podziemn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rusyfika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najważniejsze etapy życia Henryka Sienkiewicz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emigrac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najważniejsze fakty z życia Melchiora Wańkowi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twórczość Jana Kochanowski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okoliczności powstania cyklu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Tre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twórczość Adama Mickiewic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kontekst historyczny twórczości Aleksandra Kamiński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edstawić okoliczności powstania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Syzyfowych pra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edstawić genezę powieści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Quo vadi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elementy autobiograficzne w książce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 xml:space="preserve"> Ziele na krater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cechy charakterystyczne renesan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genezę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Pana Tadeu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genezę powstania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Kamieni na szanie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twórczości Henryka Sienkiewi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mówić kontekst powstania powieści historycz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twórczości artyst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twórczość Melchiora Wańkowic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edstawić specyfikę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Trenów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 Jana Kochanowski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mienić cechy epopei obecne w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Panu Tadeusz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edstawić znaczen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Kamieni na szaniec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 dla współczesnych autorowi odbiorc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kontekst społeczno-historyczny twórczości Żeromski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edstawić recepcję powieści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Quo vadi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sposób opisywania rzeczywistości w dziełach S. Mrożk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o wydarzeniach historycznych współczesnych autorow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literatury podziemnej w okupowanej Polsce</w:t>
            </w:r>
          </w:p>
        </w:tc>
      </w:tr>
      <w:tr>
        <w:trPr>
          <w:trHeight w:val="53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Retoryka, sztuka posługiwania się językiem: perswazja, opinia, poprawność język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perswazja, apel, sugestia, uzasadnienie, negocjacje, reklama, manipulacja, etyka sł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cechy wypowiedzi perswazyj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fazy negocj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sposoby nakłaniania w reklam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 etyki słow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opinia, informa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zasady, które powinny być przestrzegane podczas wyrażania opin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podział błędów język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prawnie odczytać podane wyraz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w podanych tekstach apel, sugestię i uzasadni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mienić sposoby manipula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reklamy, które nakłaniają odbiorcę do konkretnego dział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wypowiedzi wykorzystujące manipula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różnicę pomiędzy opinią a informac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różnić informację od opin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prawnie odmienić podane sł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łaściwie sformułować związki frazeologi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 podanych przykładach wskazać sylaby akcentowa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mponować wypowiedź perswazyjną na zadany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hasła reklamowe pod kątem adresat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wybrane reklamy pod kątem zabiegów manipulacyj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sporządzić notatkę zawierającą informacj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rygować błędy w podanych tekst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w zdaniach błędnie użyte wyra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błędy stylistyczne w tekście i skorygować j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prowadzić negocjacje zgodnie z podanym schemat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łożyć hasła reklamowe, nakłaniające do konkretnego dział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sformułować opinie wraz z uzasadnieniem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pleonazmy w podanych wyrażenia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w reklamach i wypowiedziach polityków elementy manipulacji i zanalizować 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głosić publicznie mowę perswazyjn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Nauka o języku: słownictwo, komunikacja język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zasady porozumiewania się w grzeczny sposó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formy grzeczności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odmiany polszczy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różnice pomiędzy odmianą oficjalną a nieoficjalną polszczy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artykułować podane wyrazy zgodnie z normą wzorc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akcentować podane wyrazy zgodnie z normą wzorcow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języki środowiskowe, języki zawodowe, kolokwializmy, profesjonalizm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dialekt, gwa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istniejące w Polsce dialek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style funkcjonujące w polszczyź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ferować podstawową zasadę dobrego styl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treść wyrazu, zakres wyra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różnić treść od zakresu wyraz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synonim, antonim, homonim, wyraz wieloznaczny, eufem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mienić rodzaje neologizmów i zapożyczeń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obrzędy nadawania im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języki, z których wywodzą się imio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historię nadawania nazwis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lacjonować zasady odmiany nazwisk żeńskich i nazwisk małżeńst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rodzaje nazw miejsco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ferować zasadę zapisu dwuczłonowych nazw miejscow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dopasować słowa i zwroty grzecznościowe do adres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wypowiedzi należące do oficjalnej i nieoficjalnej odmiany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sytuacje, w których można stosować nieoficjalną formę języka,oraz takie, w których należy stosować formę oficjal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różnić języki środowiskowe od języków zawod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kolokwializmy w podanym tekś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różnice pomiędzy gwarą a dialekt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cechy każdego ze styl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szczegółowe zasady dobrego sty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zależność pomiędzy treścią a zakresem wyra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stąpić podane wyrazy synonim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odać antonimy do danych wyraz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zielić neologizmy na kategor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neologizmy w tekś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tłumaczyć znaczenie podanych imion słowiańsk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żyć imion w wołac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prawnie odmienić nazwi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łaściwie odmienić nazwy miejsco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wypowiedzi, w których zostały złamane zasady grzeczności w języ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różnice pomiędzy normą wzorcową a normą użytkową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wypowiedzi zgodne z normą wzorcową i normą użytk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przykłady języków środowiskowych języków i zawod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cechy gwary uczniowski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 podanych przykładach wskazać różnice pomiędzy gwarą a językiem ogólnonaro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styl podanej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rygować błędy stylistyczne w podanym tekś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równać treść i zakres wyrazu w podanych przykł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różnice pomiędzy wyrazami wieloznacznymi a homonim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znaczenie podanych eufemizm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znaczenie podanych neologizm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swoje imię z uwzględnieniem podanych kryteri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różne nazwiska pod kątem ich pochod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pochodzenie podanych nazw miejsco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formułować wypowiedzi dostosowane do adres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wypowiedzi zgodne z wzorcową odmianą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podane rodzaje języków środowisk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kształcić tekst gwarowy na ogólnopol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tekst w wybranym sty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ane wyrazy zastąpić słowami o bogatszej tr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odane wyrazy zastąpić słowami o szerszym zakres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ać różne znaczenia danych wyra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archaizmy w przysłowiach i wyjaśnić ich zna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powiedzieć się na temat mody na konkretne imio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tworzyć nazwy mieszkanki i mieszkańca danego miast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formułować oficjalną mowę na zadany temat, uwzględniając wszystkie zasady grzecz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wybrane przez siebie wypowiedzi publicystyczne pod kątem zgodności z normami językowy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dłuższą wypowiedź ustną zawierającą elementy wybranego języka środowisk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minisłownik wybranej gwa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znaczenie imion biblijnych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Nauka o języku: 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 xml:space="preserve">odmienne części mow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odmienne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odmienne części m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określić cechy charakterystyczne deklinacji trudnych rzeczowników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nieosobowe formy czasownika w tekście i określić 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dokonać właściwej deklinacji rzeczowni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łaściwie odmienić i stopniować przymiotnik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łaściwie określić formy czasownika osobow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łaściwie określićformy zaimków i poprawnie je stos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łaściwie nazywać rodzaje liczebnik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wobodnie i bezbłędnie posługiwać się wiedzą o odmiennych częściach mowy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Nauka o języku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nieodmienne części mow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nieodmienne częśc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charakteryzować nieodmienne części m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spójniki, przed którymi stawiamy przecin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przysłówki, które podlegają stopniowani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nieodmienne części mow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wobodnie i bezbłędnie posługiwać się wiedzą o nieodmiennych częściach mow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Nauka o języku: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 xml:space="preserve">pisownia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sz w:val="20"/>
                <w:szCs w:val="20"/>
              </w:rPr>
              <w:t>nie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 xml:space="preserve"> z różnymi częściami m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mienić części mowy pisane łącznie z partykułą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skazać, które części mowy pisze się rozdzielnie z partykułą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stosować poznane zasady w praktyc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rygować tekst pod względem pisowni partykuły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ni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 z różnymi częściami mow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stworzyć tekst, stosując różne części mowy z partykułą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n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wobodnie i bezbłędnie posługiwać się wiedzą ortograficzn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Nauka o języku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fonety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głoska, litera, ubezdźwięcznienie, udźwięcznienie, uproszczenie grupy spółgłos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podział głos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zasady poprawnego akcentowania w języku polski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rodzaje głosek na przykł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prawnie podzielić wyrazy na syla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wyrazy, w których nastąpiło uproszczenie grupy spółgłos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upodobnienia wewnątrzwyrazow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rygować błędy w podziale wyra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prawnie zaakcentować wyrazy stanowiące wyjątek od powszechnej reguł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 kierunek upodob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skorygować błędy w akcentowani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wobodnie i bezbłędnie posługiwać się wiedzą o fonetyc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Nauka o języku: słowotwórstwo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wyraz podstawowy, wyraz pochodny, temat słowotwórczy, formant, przedrostek, przyrostek, wrostek, formant zerowy, oboczność, rodzina wyrazów, rdzeń, wyraz pokrewny, oboczność, złożenia, zro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kategorie słowotwórcz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jaśnić znaczenie podanych wyrazów poch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tworzyć przymiotniki od rzeczowni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yporządkować wyraz pochodny do kategorii słowotwórcz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wyrazy należące do jednej rodzi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w podanych parach wyrazów wyraz podstawowy i wyraz pochod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formant w wyrazie pochod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kreślić w rodzinie wyrazów rdzeń i wskazać obocz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złożenia i zrosty na podanych przykładac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dokonać analizy słowotwórczej podanych wyra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tworzyć wyrazy należące do konkretnych kategorii słowotwórcz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porządzić wykresy rodziny wyra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mówić funkcję łącznika w przymiotnikach złożon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wobodnie i bezbłędnie posługiwać się wiedzą z zakresu słowotwórstw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Nauka o języku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wypowiedzenie i jego częśc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główne i drugorzędne części zd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zielić wypowiedzenia na zdania i równoważniki zd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w tekście równoważniki zdań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skazać podmiot i orzeczenie w zd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naleźć w tekście drugorzędne części zd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kreślić właściwy szyk przydawki w zdani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zupełnić zdania przydawkami w odpowiednim szy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dokonać rozbioru logicznego zdan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wobodnie i bezbłędnie posługiwać się wiedzą o składn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Nauka o języku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zdanie złożone i zdanie wielokrotnie złożon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rodzaje zdań podrzędnie złożo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rodzaje zdań współrzędnie złożo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kształcić zdania w imiesłowowe równoważniki zd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rozpoznać rodzaje zdań złożonych podrzędnie i współrzęd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zasady stosowania przecinka w zdaniach złożonych współrzęd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kształcić zdania pojedyncze w zdania złoż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zielić zdania złożone współrzędnie na zdania składow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redagować tekst ze zbyt rozbudowanymi zdaniami złożon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porządzić wykres zdania złożon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wobodnie i bezbłędnie posługiwać się wiedzą o składn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językowe: formy wypowiedzi - list motywacyj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list motywacyj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, z których składa się list motywacyj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próbę napisania listu motywacyj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gromadzić informacje do listu motywacyjnego, który będzie odpowiedzią na podane ogłos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list motywacyjn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porządkować informacje potrzebne do listu motywacyjn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cenić rzetelność i wiarygodność podanych listów motywacyj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bezbłędnie pod względem językowym i merytorycznym zredagować tekst podanej formy wypowiedz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językowe: formy wypowiedzi - życiorys, CV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a: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życiorys, CV (Curriculum vita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, z których składają się życiorys i C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próbę napis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gromadzić informacje, które powinny się znaleźć w życiorysie i C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podaną formę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uporządkować informacje niezbędne do sporządzenia życiorysu i C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rygować błędy w podanych życiorysie i C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na podstawie życiorysu zredagować oficjalne CV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bezbłędnie pod względem językowym i merytorycznym zredagować tekst podanej formy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 xml:space="preserve">Kształcenie językowe: formy wypowiedzi -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poda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pod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, które powinny się znaleźć na pod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próbę napis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gromadzić argumenty przydatne do uzasadnienia proś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podaną formę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korygować błędnie napisane podan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oficjalne podanie przy użyciu komputera z prośbą o przyjęcie do szkoły ponadpodstawowe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bezbłędnie pod względem językowym i merytorycznym zredagować tekst podanej formy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językowe: s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>prawozdanie z filmu i spektakl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, które powinny się znaleźć we wstępie, w rozwinięciu i w zakończeniu sprawozd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próbę napis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lan sprawozdania ostatnio obejrzanego filmu lub spektak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podaną formę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osować się do wszystkich reguł sporządzenia sprawozdani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isemne sprawozdanie z  wybranego filmu bądź spektakl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bezbłędnie pod względem językowym i merytorycznym zredagować tekst podanej formy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językowe: r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>ecenz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, z których składa się recenz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dróżnić recenzję od sprawozd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próbę napis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lan recen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podaną formę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selekcjonować niezbędne informacje przydatne do sporządzenia pełnej dwuczęściowej recenz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ocenić poszczególne elementy dzieł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obszerną i wyczerpującą recenzję wybranego film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bezbłędnie pod względem językowym i merytorycznym zredagować tekst podanej formy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językow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scenariusz filmowy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</w:rPr>
              <w:t>didaskal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 wchodzące w skład scenariu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próbę napisa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brać scenę z dowolnej książki, która nadaje się na scenarius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podaną formę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nagłówki scen i wskazówki scenicz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stworzyć przekonujące dialog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nadać gotowemu scenariuszowi odpowiedni kształt graficzny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bezbłędnie pod względem językowym i merytorycznym zredagować tekst podanej formy wy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</w:rPr>
              <w:t>Kształcenie językowe: formy wypowiedzi - p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</w:rPr>
              <w:t>rzemówi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cechy różnych rodzajów przemówie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mienić elementy niezbędne do przygotowania przemów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odjąć próbę napisani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przedstawić elementy, z których powinno się składać dobrze skomponowane przemówi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przygotować plan przemówieni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redagować podaną formę wypowiedz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liczyć strategie zdobycia przychylności słuchaczy, sposoby prezentacji argumentów i formułowania zakończenia przemówi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zanalizować przykładowe przemówienia pod kątem tematu i stosowanych strateg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wygłosić przemówien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bezbłędnie pod względem językowym i merytorycznym zredagować tekst podanej formy wypowiedzi oraz wygłosić porywające przemówien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-10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>
      <w:rFonts w:ascii="Calibri" w:hAnsi="Calibri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lang w:val="pl-PL" w:bidi="ar-SA"/>
    </w:rPr>
  </w:style>
  <w:style w:type="character" w:styleId="Znakinumeracji">
    <w:name w:val="Znaki numeracji"/>
    <w:qFormat/>
    <w:rPr>
      <w:rFonts w:ascii="Calibri" w:hAnsi="Calibri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lang w:val="pl-PL" w:bidi="ar-SA"/>
    </w:rPr>
  </w:style>
  <w:style w:type="character" w:styleId="TekstpodstawowyZnak">
    <w:name w:val="Tekst podstawowy Znak"/>
    <w:qFormat/>
    <w:rPr>
      <w:rFonts w:ascii="Calibri" w:hAnsi="Calibri" w:eastAsia="Lucida Sans Unicode" w:cs="Tahoma"/>
      <w:kern w:val="0"/>
    </w:rPr>
  </w:style>
  <w:style w:type="character" w:styleId="TekstprzypisukocowegoZnak">
    <w:name w:val="Tekst przypisu końcowego Znak"/>
    <w:qFormat/>
    <w:rPr>
      <w:rFonts w:ascii="Calibri" w:hAnsi="Calibri" w:eastAsia="Lucida Sans Unicode" w:cs="Tahoma"/>
      <w:kern w:val="2"/>
      <w:sz w:val="20"/>
      <w:szCs w:val="20"/>
    </w:rPr>
  </w:style>
  <w:style w:type="character" w:styleId="EndnoteCharacters">
    <w:name w:val="Endnote Characters"/>
    <w:qFormat/>
    <w:rPr>
      <w:rFonts w:ascii="Calibri" w:hAnsi="Calibri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  <w:sz w:val="20"/>
      <w:szCs w:val="20"/>
    </w:rPr>
  </w:style>
  <w:style w:type="character" w:styleId="TematkomentarzaZnak">
    <w:name w:val="Temat komentarza Znak"/>
    <w:qFormat/>
    <w:rPr>
      <w:b/>
      <w:bCs w:val="false"/>
    </w:rPr>
  </w:style>
  <w:style w:type="character" w:styleId="NagwekZnak">
    <w:name w:val="Nagłówek Znak"/>
    <w:qFormat/>
    <w:rPr>
      <w:rFonts w:ascii="Calibri" w:hAnsi="Calibri" w:eastAsia="Lucida Sans Unicode" w:cs="Tahoma"/>
      <w:kern w:val="0"/>
    </w:rPr>
  </w:style>
  <w:style w:type="character" w:styleId="StopkaZnak">
    <w:name w:val="Stopka Znak"/>
    <w:qFormat/>
    <w:rPr>
      <w:rFonts w:ascii="Calibri" w:hAnsi="Calibri" w:eastAsia="Lucida Sans Unicode" w:cs="Tahoma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Podpis1">
    <w:name w:val="Podpis1"/>
    <w:basedOn w:val="Normal"/>
    <w:qFormat/>
    <w:pPr>
      <w:suppressAutoHyphens w:val="true"/>
      <w:spacing w:before="120" w:after="120"/>
    </w:pPr>
    <w:rPr>
      <w:rFonts w:eastAsia="Lucida Sans Unicode" w:cs="Mangal"/>
      <w:i/>
      <w:kern w:val="2"/>
      <w:sz w:val="24"/>
      <w:szCs w:val="24"/>
    </w:rPr>
  </w:style>
  <w:style w:type="paragraph" w:styleId="Indeks">
    <w:name w:val="Indeks"/>
    <w:basedOn w:val="Normal"/>
    <w:qFormat/>
    <w:pPr>
      <w:suppressAutoHyphens w:val="true"/>
    </w:pPr>
    <w:rPr>
      <w:rFonts w:eastAsia="Lucida Sans Unicode" w:cs="Mangal"/>
      <w:kern w:val="2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Lucida Sans Unicode" w:cs="Tahoma"/>
      <w:kern w:val="2"/>
    </w:rPr>
  </w:style>
  <w:style w:type="paragraph" w:styleId="Zawartotabeli">
    <w:name w:val="Zawartość tabeli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Endnote">
    <w:name w:val="Endnote Text"/>
    <w:basedOn w:val="Normal"/>
    <w:pPr>
      <w:suppressAutoHyphens w:val="true"/>
    </w:pPr>
    <w:rPr>
      <w:rFonts w:eastAsia="Lucida Sans Unicode" w:cs="Tahoma"/>
      <w:kern w:val="2"/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Lucida Sans Unicode" w:cs="Segoe UI"/>
      <w:kern w:val="2"/>
      <w:sz w:val="18"/>
      <w:szCs w:val="18"/>
    </w:rPr>
  </w:style>
  <w:style w:type="paragraph" w:styleId="Annotationtext">
    <w:name w:val="annotation text"/>
    <w:basedOn w:val="Normal"/>
    <w:qFormat/>
    <w:pPr>
      <w:suppressAutoHyphens w:val="true"/>
      <w:spacing w:lineRule="auto" w:line="240"/>
    </w:pPr>
    <w:rPr>
      <w:rFonts w:eastAsia="Lucida Sans Unicode" w:cs="Tahoma"/>
      <w:kern w:val="2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eastAsia="Lucida Sans Unicode" w:cs="Tahoma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eastAsia="Lucida Sans Unicode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20:16:00Z</dcterms:created>
  <dc:creator>GK</dc:creator>
  <dc:description/>
  <cp:keywords/>
  <dc:language>en-US</dc:language>
  <cp:lastModifiedBy>Sławomir Kornatowski</cp:lastModifiedBy>
  <dcterms:modified xsi:type="dcterms:W3CDTF">2024-01-13T20:16:00Z</dcterms:modified>
  <cp:revision>2</cp:revision>
  <dc:subject/>
  <dc:title/>
</cp:coreProperties>
</file>